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973373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655636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754969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