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7905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56724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6778169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3278997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800824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6810891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337000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488761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32256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2317459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523633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6882102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8538281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477045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6183517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6953537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12573039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1330717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0842867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5876483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4178934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3556748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4578704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075652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4467128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88514365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4064081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4154208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0991369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3128548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862381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1338289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