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23882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0474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48087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