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111772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615060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10823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280394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501928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932908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