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7104058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2425647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2787216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3381669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0648068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