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589679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12030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262029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36693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18436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546708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982052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