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03465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24792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27634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77209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28206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95409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43951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0037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80953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38578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69873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10820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46879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13676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30319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81415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55811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09591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85191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89039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49651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58004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70859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66879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62194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