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7413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23520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05741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72064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31676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97115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45061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42219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48604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6543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27736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81975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94745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6726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23953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14883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50189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4632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64653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73078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71655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8962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