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18446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19936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77316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