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764994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656672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54147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323369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523991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508989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