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51081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27886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37274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72671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19031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