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866262450"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418411918"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15105780"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11305220"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834119471"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256382531"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680051200"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