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58163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943118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111932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