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96741277"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936272984"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691447259"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950955388"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56848818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055124181"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