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386806763"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584090370"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