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itl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 { int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comment after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{ int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ultiline comment appearing aft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ment after section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Sect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ment after subsection 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Sect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ment after subsection 1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.  Section 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ment after subsubsection 1.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Sect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ment after subsection 1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.  Section 1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ment after subsubsection 1.3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ment after section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ome random text thrown i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k { int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comment for gr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ment for section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UM1 = E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for ENUM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UM2 = E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for ENUM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UM3 = ENU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for ENUM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UM4 = ENU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for ENUM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comment for 'a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comment for 'b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comment for 'c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comment for 'd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class A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ACla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ent should be attached to the class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comment for the foo membe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comment for the a data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 a b c d e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comment following a multilin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