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3958372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4521126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1503860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0891660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11922170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4552332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8194510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3435843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4833171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6267237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5274931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015671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8976722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6122618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7899118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0806946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8309042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7984497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8812095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9027426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0528295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7308751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1188803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5304590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3221317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