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8239026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7548068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5099717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3166474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8265988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8849484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5375307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2111213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2871625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9208725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5575024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7062468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1383009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4215948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4284198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672419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7288854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393955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8576281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1863571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4914929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2364326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