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79849530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82723475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33554912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