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44414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395987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976740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489036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874091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956334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