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5615976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9189326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4008820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2141489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7397959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