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87080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63910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77066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919391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722683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65904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46223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