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1060524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537797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358336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