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4000815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2384213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8468067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64994732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6749659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01246230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