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37326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6983814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