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5897812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94597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0682067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9188147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1637022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3202356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6849184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48516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4378585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55991984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6855221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3341244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40063886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5078992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9540415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7275351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733767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5965970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0532075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6468269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86988466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2116278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8269299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76827157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724674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0714511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1913680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9247727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01938877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4039202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33127862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212295113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