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089341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142818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08660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