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755640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41103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28257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65682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537894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21176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