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002251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52724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89402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95923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472439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