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281675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32169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194271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345213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754497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104283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2182157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