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46943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683866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203578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626731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105000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7718263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395799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174648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251858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233329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073076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751628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985604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728129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54850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603476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493228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952741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414718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468273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6862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550560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70823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921013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607652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