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16955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65180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08404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123561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437407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652103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196917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96414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30668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74090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947784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97338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3264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91101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414586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603921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762725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527948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72725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002152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694434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8418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