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19078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47876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83984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5519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671559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59541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