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837267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90936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122349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670431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349402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