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96598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86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81111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11808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93599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5605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60865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