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82189532"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48847661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363980270"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82690475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109070724"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291208765"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