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61486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34259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96416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99707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