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0890833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6774663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6804275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010164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