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35251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06314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98953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82281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