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8582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74010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20720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6213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