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00209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3714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9160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