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01475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440760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12834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6427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