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mainlyQt-edit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group xt-motif-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Editors in a Qt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Q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Qt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