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962401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310253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