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42381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07482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77485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88690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26160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59831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67407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69970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62601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92239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878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19976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35807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42913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53416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119444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69694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70830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746277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42746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10245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31991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80747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40339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18506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