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849864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98244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802704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052203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26883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267695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00619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75704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849697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728689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68699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7406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68642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156438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442561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98913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33428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99643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47798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727100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68197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947629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