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26618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82117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44287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83569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83479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87730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