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05355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498814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05094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817621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44632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