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82583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97789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70911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1106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4073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6701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32363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