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5696682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553024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134843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